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Carísimos, ahora somos hijos de Dios, aunque aún n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se ha manifestado lo que hemos de ser.  Sabemo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que,  cuando se manifieste, seremos semejantes a Él</w:t>
      </w:r>
    </w:p>
    <w:p>
      <w:pPr>
        <w:pStyle w:val="Normal"/>
        <w:ind w:left="5040" w:right="-1242" w:hanging="0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porque le veremos, tal cual es.</w:t>
      </w:r>
    </w:p>
    <w:p>
      <w:pPr>
        <w:pStyle w:val="Normal"/>
        <w:ind w:left="5040" w:right="-1242" w:hanging="0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</w:t>
      </w:r>
      <w:r>
        <w:rPr>
          <w:rFonts w:cs="Garamond" w:ascii="Garamond" w:hAnsi="Garamond"/>
          <w:sz w:val="20"/>
        </w:rPr>
        <w:t>Gloria al Padre y al Hijo y al Espíritu Santo.          Amén.</w:t>
      </w:r>
    </w:p>
    <w:p>
      <w:pPr>
        <w:pStyle w:val="Heading1"/>
        <w:ind w:left="5040" w:right="-1242" w:hanging="0"/>
        <w:rPr>
          <w:b w:val="false"/>
          <w:b w:val="false"/>
          <w:bCs w:val="false"/>
        </w:rPr>
      </w:pPr>
      <w:r>
        <w:rPr/>
        <w:t>Oración final al terminar alguna Orden:</w:t>
      </w:r>
    </w:p>
    <w:p>
      <w:pPr>
        <w:pStyle w:val="Textodebloque"/>
        <w:jc w:val="both"/>
        <w:rPr/>
      </w:pPr>
      <w:r>
        <w:rPr/>
        <w:t>Dios te salve, Reina y  Madre de Misericordia, vida, dulzura y esperanza nuestra, Dios te salve.  A ti clamamos los desterrados hijos de Eva, a ti suspiramos llorando en éste valle de lágrimas.  Ea, pues, Señora y Abogada nuestra; vuelve a nosotros esos tus ojos misericordiosos.  Y después de este destierro, muéstranos a Jesús, fruto bendito de tu vientre.  Oh clemente, oh piadosa, oh dulce Virgen Maria.  Ruega por nosotros Santa Madre de Dios, para que seamos dignos de alcanzar las gracias y promesas de Nuestro Señor  Jesucristo.  Amén.  Viva Jesús, viva Maria, viva la Gracia, muera el pecado.  Viva Jesús Sacramentado.  En el nombre del Padre y del Hijo ..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8575</wp:posOffset>
            </wp:positionV>
            <wp:extent cx="2148840" cy="1257300"/>
            <wp:effectExtent l="0" t="0" r="0" b="0"/>
            <wp:wrapSquare wrapText="bothSides"/>
            <wp:docPr id="1" name="PSD_18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18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010285</wp:posOffset>
                </wp:positionV>
                <wp:extent cx="2272665" cy="32956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zad El Rosario  todos los dí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79.55pt;mso-position-vertical-relative:text;margin-left:29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zad El Rosario  todos los d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istina" w:hAnsi="Pristina" w:cs="Pristina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Garamond" w:hAnsi="Garamond" w:cs="Garamond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5:14:00Z</dcterms:created>
  <dc:creator>ING. RAUL MORENO LOPEZ</dc:creator>
  <dc:description/>
  <dc:language>en-US</dc:language>
  <cp:lastModifiedBy>ING. RAUL MORENO LOPEZ</cp:lastModifiedBy>
  <cp:lastPrinted>2001-06-24T15:29:00Z</cp:lastPrinted>
  <dcterms:modified xsi:type="dcterms:W3CDTF">2001-06-24T20:30:00Z</dcterms:modified>
  <cp:revision>5</cp:revision>
  <dc:subject/>
  <dc:title>10</dc:title>
</cp:coreProperties>
</file>